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hat do I really want for this administrator?  </w:t>
      </w:r>
      <w:r>
        <w:rPr>
          <w:b/>
          <w:i/>
        </w:rPr>
        <w:t>Conscious</w:t>
      </w:r>
      <w:r>
        <w:rPr>
          <w:b/>
        </w:rPr>
        <w:t xml:space="preserve"> commitment to strength(s) and </w:t>
      </w:r>
      <w:r>
        <w:rPr>
          <w:b/>
          <w:i/>
        </w:rPr>
        <w:t>conscious</w:t>
      </w:r>
      <w:r>
        <w:rPr>
          <w:b/>
        </w:rPr>
        <w:t xml:space="preserve"> commitment to change for own professional growt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24"/>
        <w:gridCol w:w="2014"/>
        <w:gridCol w:w="3462"/>
      </w:tblGrid>
      <w:tr>
        <w:trPr/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owa Standard for School Leader</w:t>
            </w:r>
          </w:p>
        </w:tc>
        <w:tc>
          <w:tcPr>
            <w:tcW w:w="20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4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ng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nagement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chool administrator is an educational leader who promotes the success of all students by ensuring management of the organization, operations, and resources for a safe, efficient, and effective learning community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ipli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cket syste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 Referral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O – How did you handle disciplin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Explain what the ticket system went and how do you feel it work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What are things that you would change about the ticket syste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For the next person that takes your job what advice do you have for them or is there anything you would do differentl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wth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hared Vision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chool administrator is an educational leader who promotes the success of all students facilitating the development, articulation, implementation, and stewardship of a vision of learning that is shared and supported by the school communi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ulty meet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ing Facult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dents Succes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ulty Succes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 Scores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 – How did you work with facul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– What seemed to work best with you faculty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– What things did you learn about your faculty through the years that you could share with the next pers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– What things do feel your faculty needs to take the next step in success with students at Farragut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ased on </w:t>
            </w:r>
            <w:r>
              <w:rPr>
                <w:b/>
                <w:i/>
                <w:sz w:val="20"/>
              </w:rPr>
              <w:t>D</w:t>
            </w:r>
            <w:r>
              <w:rPr>
                <w:b/>
                <w:sz w:val="20"/>
              </w:rPr>
              <w:t xml:space="preserve"> in Growth and/or Strength Area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dministr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ish out the year and retir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valuator’s Responsibil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ey thoughts and ideas for consistency for the new person taking this ro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7:  Tool 7.4                                                     ©2007                                           Module 7 Handout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odule 7:  Planning for the Formative Evaluation Conference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20:00Z</dcterms:created>
  <dc:creator>Howell &amp; Lensing</dc:creator>
  <dc:description/>
  <cp:keywords/>
  <dc:language>en-US</dc:language>
  <cp:lastModifiedBy>owner</cp:lastModifiedBy>
  <cp:lastPrinted>2007-06-05T12:02:00Z</cp:lastPrinted>
  <dcterms:modified xsi:type="dcterms:W3CDTF">2010-04-12T23:20:00Z</dcterms:modified>
  <cp:revision>2</cp:revision>
  <dc:subject/>
  <dc:title>Module 5 - Attendance</dc:title>
</cp:coreProperties>
</file>